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Н. Григорь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8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 постановление администрации муниципального образования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1030 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 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йон «Развитие культуры в муниципальном 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 администрации муниципального образования Щербиновский район от 26 октября 2023 года №1030 «Об утверждении муниципальной программы муниципального образования Щербиновский район «Развитие культуры в муниципальном 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USER</cp:lastModifiedBy>
  <cp:lastPrinted>2019-10-25T13:58:00Z</cp:lastPrinted>
  <dcterms:modified xsi:type="dcterms:W3CDTF">2025-01-26T12:03:00Z</dcterms:modified>
  <cp:revision>66</cp:revision>
  <dc:subject/>
  <dc:title>Заместителю главы муниципального образования Щербиновский район,</dc:title>
</cp:coreProperties>
</file>